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Cs/>
          <w:iCs/>
        </w:rPr>
      </w:pPr>
      <w:r>
        <w:rPr>
          <w:bCs/>
          <w:iCs/>
        </w:rPr>
        <w:t>Tisztelt Képviselő-testület!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Az alábbiakban szeretnék tájékoztatást adni a 2016. szeptember 29. napján tartott Képviselő-testületi ülés követően történt eseményekről, intézkedésekről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2016. szeptember 28-án az október 2-ai népszavazással kapcsolatos Lakossági Fórum megtartására került sor az Iskola épületében. Vendégünk volt Herman István Eger Megyei Jogú Város Alpolgármestere</w:t>
      </w:r>
      <w:r>
        <w:rPr/>
        <w:t>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2016. október 2. napján a népszavazás rendben lezajlott, rendkívüli esemény nem történt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/>
      </w:pPr>
      <w:r>
        <w:rPr>
          <w:bCs/>
          <w:iCs/>
        </w:rPr>
        <w:t>2016. október 18. napjával Bartókné Mészáros Éva személyében új dajka került felvételre a Novaji Napközi Otthonos Óvodába. A kinevezésére 3 hónapos próbaidő kikötése mellett határozatlan időre került sor.</w:t>
      </w:r>
    </w:p>
    <w:p>
      <w:pPr>
        <w:pStyle w:val="Default"/>
        <w:jc w:val="both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2016. október 19. napján Falugyűlés került megtartásra. Ennek eredményeként A DIGI Kft. ajánlatának a vonatkozásában ismételt Falugyűlés kerül összehívásra november közepén, melyen részt vesz a DIGI Kft. képviselője, illetve egy független szakértő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2016. október 20. napján a Művelődési Házban egy fórum került megtartásra régóta húzódó földkiadási per vonatkozásában. Ennek eredményeként az aranykorona tulajdonosok, illetve a per tárgyát képező földterület használói megállapodtak abban, hogy egyezséget kötnek, melyet benyújtanak a Heves Megyei Kormányhivatalhoz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A Novaji Napközi Otthonos Óvoda vezetői posztjára a pályázat kiírásra került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Novaj, 2016. október 24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right"/>
        <w:rPr>
          <w:bCs/>
          <w:iCs/>
        </w:rPr>
      </w:pPr>
      <w:r>
        <w:rPr>
          <w:bCs/>
          <w:iCs/>
        </w:rPr>
        <w:t>Dr. Darvainé Dr. Kádár Katalin</w:t>
      </w:r>
    </w:p>
    <w:p>
      <w:pPr>
        <w:pStyle w:val="Default"/>
        <w:jc w:val="center"/>
        <w:rPr/>
      </w:pPr>
      <w:r>
        <w:rPr>
          <w:rFonts w:eastAsia="Times New Roman"/>
          <w:bCs/>
          <w:iCs/>
        </w:rPr>
        <w:t xml:space="preserve">                                                                                                     </w:t>
      </w:r>
      <w:r>
        <w:rPr>
          <w:bCs/>
          <w:iCs/>
        </w:rPr>
        <w:t>polgármester</w:t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416" w:firstLine="708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2Char">
    <w:name w:val="Szövegtörzs behúzással 2 Char"/>
    <w:basedOn w:val="Bekezdsalapbettpusa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27:00Z</dcterms:created>
  <dc:creator>jegyzőnő</dc:creator>
  <dc:description/>
  <cp:keywords/>
  <dc:language>en-US</dc:language>
  <cp:lastModifiedBy>Jegyző</cp:lastModifiedBy>
  <cp:lastPrinted>2016-10-25T13:55:00Z</cp:lastPrinted>
  <dcterms:modified xsi:type="dcterms:W3CDTF">2016-10-25T12:03:00Z</dcterms:modified>
  <cp:revision>4</cp:revision>
  <dc:subject/>
  <dc:title>Novaj Község Önkormányzata</dc:title>
</cp:coreProperties>
</file>